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  <w:lang w:eastAsia="en-US"/>
        </w:rPr>
        <w:t>Перечень вопросов для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 xml:space="preserve">подготовки к экзамену по курсу Материаловедение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. Предмет материаловедения; современная классификация материалов, основные этапы развития материаловедения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Зеренное строение металлов. Границы зерен и субзерен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. Световая микроскопия; количественные характеристики микроструктуры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. Элементарная ячейка; координационное число; синго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Классификация дефектов кристаллического строения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Точечные дефекты, зависимость их концентрации от температуры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7.Краевая и винтовая дислокации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8. Диффузия в металлах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9. Фазовые переходы I и II рода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0. Плавление металлов и строение расплав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 Кристаллизация металлов; зарождение кристаллов, критический зародыш;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Гомогенное и гетерогенное зарождениекристаллов; рост кристаллов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3. Кривые Тамма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 Строение слитка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5.Модифицирование металлов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6. Стандартные испытания на растяжение, сжатие, изгиб, твердость, ударную вязкос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Значение механических и физических свойств при эксплуатации изделий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8. Свойства, как показатели качества материал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 Теоретическая и техническая прочность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0.Пути повышения прочности металлов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1. Упругая и пластическая деформация металлов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2. Виды разрушения: понятия о вязком и хрупком разрушении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3. Изменения в строение металла в процессе пластической деформации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4. Изменение микроструктуры и механических свойств металлов при нагреве после горячей и холодной обработки давление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5. Типы фаз в металлических сплавах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6. Правило фаз; правило рычага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7. Твердые растворы замещения и внедрения; промежуточные фазы; сверхструктур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8. Система с неограниченной растворимостью в жидком и твердом состояниях;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9. Системы эвтектического, перитектического типа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0.Системы с полиморфизмом компонентов и эвтектоидным превращением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1. Правило фаз, правило отрезков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2. Зависимость механических и физических свойств от состава в системах различного типа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3. Выбор сплавов для определенного назначения на основе анализа диаграмм состояния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4. Железоуглеродистые сплавы; метастабильная и стабильная фазовые диаграммы железо-углерод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5. Формирование структуры углеродистых сталей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6.Определение содержания углерода в стали по структур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7. Конструкционные и инструментальные углеродистые стали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8.Маркировка, применение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9. Влияние углерода и постоянных примесей на свойства стал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. Белые, серые, половинчатые, высокопрочные и ковкие чугуны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1.Формирование микроструктуры, свойства, маркировка и применение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2. Фазовые превращения в сплавах железа при нагреве и охлаждении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3. Роль термической обработки в повышении качества конструкционных материалов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4. Применение термообработки в технологии производства заготовок и изделий из конструкционных материалов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5. Отжиг 1-го рода. Виды, режимы, области применения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6. Отжиг II-го рода. Отжиг и нормализация сталей; режимы и назначение отжига и нормализации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7. Закалка с полиморфным превращением. Закалка без полиморфного превращения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8. Закаливаемость и прокаливаемость стали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9. Способы закалки. Дефекты, возникающие при закалке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0. Отпуск сталей. Превращения в стали при отпуске, изменение микроструктуры и свойст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1. Химико-термическая обработка стали. Назначение, виды и общие закономерности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2.Диффузионное насыщение сплавов металлами и неметаллами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3. Классификация и маркировка легированных сталей. Влияние легирующих элементов на превращения, микроструктуру и свойства стали; принципы разработки легированных сталей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4. Конструкционные стали: строительные, машиностроительные, высокопрочные. Инструментальные стали: стали для режущего инструмента, подшипниковые, штамповые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5. Нержавеющие, теплостойкие и жаропрочные, хладостойкие, электротехнические и износостойкие стали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6. Маркировка, структура, свойства и области применения цветных металлов и их сплав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7. Алюминий; влияние примесей на свойства алюминия;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8. Деформируемые и литейные алюминиевые сплав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9. Медь; влияние примесей на свойства меди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0. Латуни, бронзы, медно-никелевые сплавы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1. Магний и его сплавы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2. Титан и его сплавы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3. Виды коррозионных процессов. Химическая и электрохимическая корроз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4.Виды композиционных материалов. Строение, свойства, области применен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5. Способы защиты от корроз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37:00Z</dcterms:created>
  <dc:creator>Валерий Николаевич Варавка</dc:creator>
  <dc:description/>
  <cp:keywords/>
  <dc:language>en-US</dc:language>
  <cp:lastModifiedBy>Валерий Николаевич Варавка</cp:lastModifiedBy>
  <dcterms:modified xsi:type="dcterms:W3CDTF">2019-02-19T11:54:00Z</dcterms:modified>
  <cp:revision>4</cp:revision>
  <dc:subject/>
  <dc:title/>
</cp:coreProperties>
</file>